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i/>
          <w:sz w:val="22"/>
          <w:szCs w:val="22"/>
          <w:u w:val="single"/>
        </w:rPr>
        <w:t>1 Aralık 2011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ÜT ÇALIŞMA GRUBU KATILIMCI FİRMA TEMSİLCİLERİ LİSTESİ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BANGLADEŞ FİRMALARI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860"/>
        <w:gridCol w:w="2644"/>
        <w:gridCol w:w="131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irma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emsilci İsm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irma Adı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ozisyonu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Rajib Jones Mitr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Jute Exporter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rma Müdürü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Rezaul Kar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.N. Jute International (Raw Jute)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rma Sahibi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Quamrul Ahs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rah Composite Mills (Yarns, Sacking, Hessian, Bags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Md. Badsha Mi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rah Composite Mills (Yarns, Sacking, Hessian, Bags)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   Kawsar Zaman Babl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Jute Exporter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rma Müdürü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Abul Hossa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H Jute Spinners (Jute Yarns, Twine and other products)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Tanvir  Husa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Bengal Jute Industries (Jute mats, Rugs etc)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rma Müdürü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Md. Abu Say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Bangladesh Jute Mills Corporation (Sacking, Hessian, Bags etc.)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rma Müdürü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Arzu Rahman Bhuiy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rzu Jute Traders (Raw Jute and jute goods)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Alhaj Md. Lokman Hossa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ltu Khan Jute Mills (Jute products)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Ramendra Nath Basa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ltu Khan Jute Mills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M. A. Sabur Mi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ltu Khan Jute Mills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Md. Nurul Islam Patwa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onali Aansh Industries (Yarn, Sacking, Hessian, footwear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d Mahbubur Rahman Patwa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onali Aansh Industries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Kutubuddin Khan Shell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R.S.Syndicate (Jute machinery and spare parts)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Shabbir Yusu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aridpur Jute Fibres (Jute Yarns ,Twine+ other  products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Farian Yusu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aridpur Jute Fibres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zarlama Müdürü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Md. Sarwar Hossa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eraniganj Jute Fibres (Jute Yarns)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Mahmudul Hu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dat Jute Industries(Jute Ya Twine and other jute Products, jute  geotextiles, Linoleum)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Bazlur Rahm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hansons Jutex (Jute Yarns)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Sk. Farook Hossa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Wahab Jute Mills (Jute Products)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Sayed Moinul Hoq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Wahab Jute Mills ltd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Akef Rahm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Janata Jute Industries (Jute Yarns, Sacking, Hessian),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rma Müdürü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Mushtaq Ahm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atima Alyaf Tala-E  jute Industries (Yarn, Sacking, Hessian, Bag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Asif Mushtaq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atima Alyaf Tala-E jute Industries (Yarn, Sacking, Hessian, Bags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HİNDİSTAN FİRMALARI</w:t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Sanjay Hada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liance Jute Mills (Jute Yarns, Sacking, Hessian ,Bags, decorative Fabrics, Tarpaulin ), Indi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rma Müdürü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  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NEPAL FİRMALAR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. Raj Kumar Golchh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rihant Multi-Fibres Ltd. (Jute Yarn, Twine, Canvas, Sacking, Hessian, Bags), Nepa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enel Müdür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rs. Sandhy Golchh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Jute Exporter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rma Müdürü</w:t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53:00Z</dcterms:created>
  <dc:creator>ACER</dc:creator>
  <dc:description/>
  <cp:keywords/>
  <dc:language>en-US</dc:language>
  <cp:lastModifiedBy>Emin Berk</cp:lastModifiedBy>
  <dcterms:modified xsi:type="dcterms:W3CDTF">2011-12-01T07:17:00Z</dcterms:modified>
  <cp:revision>11</cp:revision>
  <dc:subject/>
  <dc:title>List of Participants to the 12th Meeting of the Private Sector Consultative Board (PSCB)</dc:title>
</cp:coreProperties>
</file>